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b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- 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.. w Jędrzejowie pomiędzy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em Jędrzejowskim, ul. 11 Listopada 83, 28-300 Jędrzejów</w:t>
      </w:r>
      <w:r>
        <w:rPr>
          <w:rFonts w:cs="Times New Roman" w:ascii="Times New Roman" w:hAnsi="Times New Roman"/>
          <w:sz w:val="24"/>
          <w:szCs w:val="24"/>
        </w:rPr>
        <w:t xml:space="preserve">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</w:t>
      </w:r>
      <w:r>
        <w:rPr>
          <w:rFonts w:cs="Times New Roman" w:ascii="Times New Roman" w:hAnsi="Times New Roman"/>
          <w:b/>
          <w:sz w:val="24"/>
          <w:szCs w:val="24"/>
        </w:rPr>
        <w:t xml:space="preserve"> Zamawiający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Wykonawc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realizacji </w:t>
      </w:r>
      <w:r>
        <w:rPr>
          <w:rFonts w:cs="Times New Roman" w:ascii="Times New Roman" w:hAnsi="Times New Roman"/>
          <w:b/>
          <w:sz w:val="24"/>
          <w:szCs w:val="24"/>
        </w:rPr>
        <w:t xml:space="preserve">sprawowanie nadzoru geodezyjnego oraz usługi zarządzania operacją p.n. </w:t>
      </w:r>
      <w:r>
        <w:rPr>
          <w:rFonts w:cs="Times New Roman" w:ascii="Times New Roman" w:hAnsi="Times New Roman"/>
          <w:b/>
          <w:i/>
          <w:sz w:val="24"/>
          <w:szCs w:val="24"/>
        </w:rPr>
        <w:t>Projekt scalenia gruntów wsi Grudzyny, gmina Imielno, powiat jędrzejowski, woj. świętokrzyskie,</w:t>
      </w:r>
      <w:r>
        <w:rPr>
          <w:rFonts w:cs="Times New Roman" w:ascii="Times New Roman" w:hAnsi="Times New Roman"/>
          <w:sz w:val="24"/>
          <w:szCs w:val="24"/>
        </w:rPr>
        <w:t xml:space="preserve"> w ramach poddziałania </w:t>
      </w:r>
      <w:r>
        <w:rPr>
          <w:rFonts w:cs="Times New Roman" w:ascii="Times New Roman" w:hAnsi="Times New Roman"/>
          <w:i/>
          <w:sz w:val="24"/>
          <w:szCs w:val="24"/>
        </w:rPr>
        <w:t>„Wsparcie na inwestycje związane z rozwojem, modernizacją i dostosowywaniem rolnictwa i leśnictwa”</w:t>
      </w:r>
      <w:r>
        <w:rPr>
          <w:rFonts w:cs="Times New Roman" w:ascii="Times New Roman" w:hAnsi="Times New Roman"/>
          <w:sz w:val="24"/>
          <w:szCs w:val="24"/>
        </w:rPr>
        <w:t xml:space="preserve"> z udziałem środków Europejskiego Funduszu Rolnego na rzecz Rozwoju Obszarów Wiejskich w ramach Programu Rozwoju Obszarów Wiejskich na lata 2014-2020 zgodnie ze specyfikacją istotnych warunków zamówienia, a także ofertą Wykonawcy, wybraną w trybie przetargu nieograniczonego, przeprowadzonego na podstawie ustawy z dnia 29 stycznia 2004 r. Prawo zamówień publicznych (tekst jednolity Dz. U. z 2015, poz. 2164 z późn. zmianami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umowy jest sprawowanie nadzoru geodezyjnego oraz usługi zarządzania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peracją p.n. </w:t>
      </w:r>
      <w:r>
        <w:rPr>
          <w:rFonts w:cs="Times New Roman" w:ascii="Times New Roman" w:hAnsi="Times New Roman"/>
          <w:b/>
          <w:i/>
          <w:color w:val="000000"/>
        </w:rPr>
        <w:t>Projekt scalenia gruntów wsi Grudzyny, gmina Imielno, powiat jędrzejowski, woj. świętokrzyskie</w:t>
      </w:r>
      <w:r>
        <w:rPr>
          <w:rFonts w:cs="Times New Roman" w:ascii="Times New Roman" w:hAnsi="Times New Roman"/>
          <w:color w:val="000000"/>
        </w:rPr>
        <w:t>, wykonywaną przez Świętokrzyskie Biuro Geodezji w Kielcach, jako jednostką uprawnioną do wykonywania i koordynowania prac scaleniowych, zgodnie z porozumieniem nr 2/2017 z dnia 30.11.2017r. zawartym pomiędzy Powiatem Jędrzejowskim a Województwem Świętokrzyskim – Świętokrzyskim Biurem Geodezji w Kielcach. W dalszej części umowy, Świętokrzyskie Biuro Geodezji w Kielcach będzie określane skrótem Ś.B.G.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posiada wymagane prawem uprawnienia zawodowe niezbędne do należytego wykonania przedmiotu umowy, określone w art. 43 pkt. 1, pkt 2 i pkt. 5 ustawy z dnia 17 maja 1989 roku „</w:t>
      </w:r>
      <w:r>
        <w:rPr>
          <w:rFonts w:cs="Times New Roman" w:ascii="Times New Roman" w:hAnsi="Times New Roman"/>
          <w:i/>
          <w:iCs/>
          <w:color w:val="000000"/>
        </w:rPr>
        <w:t>Prawo geodezyjne i kartograficzne</w:t>
      </w:r>
      <w:r>
        <w:rPr>
          <w:rFonts w:cs="Times New Roman" w:ascii="Times New Roman" w:hAnsi="Times New Roman"/>
          <w:color w:val="000000"/>
        </w:rPr>
        <w:t xml:space="preserve">”  </w:t>
        <w:br/>
        <w:t>(t.j. Dz. U. z 2017r., poz. 2101).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częcie sprawowania nadzoru geodezyjnego wykonawca niezwłocznie po podpisaniu umowy potwierdzi odpowiednim wpisem w Dzienniku Robót.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w ramach zawartej umowy zobowiązuje się w szczególności do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owania w imieniu Zamawiającego nadzoru geodezyjnego oraz zarządzania operacją p.n. </w:t>
      </w:r>
      <w:r>
        <w:rPr>
          <w:rFonts w:cs="Times New Roman" w:ascii="Times New Roman" w:hAnsi="Times New Roman"/>
          <w:b/>
          <w:i/>
          <w:sz w:val="24"/>
          <w:szCs w:val="24"/>
        </w:rPr>
        <w:t>Projekt scalenia gruntów wsi Grudzyny, gmina Imielno, powiat jędrzejowski, woj. świętokrzyski</w:t>
      </w:r>
      <w:r>
        <w:rPr>
          <w:rFonts w:cs="Times New Roman" w:ascii="Times New Roman" w:hAnsi="Times New Roman"/>
          <w:sz w:val="24"/>
          <w:szCs w:val="24"/>
        </w:rPr>
        <w:t>, z wyłączeniem czynności przewidzianych w ustawie o scaleniu i wymianie gruntów, do bezpośredniego wykonania przez Starostę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Sprawowania </w:t>
      </w:r>
      <w:r>
        <w:rPr>
          <w:rFonts w:cs="Times New Roman" w:ascii="Times New Roman" w:hAnsi="Times New Roman"/>
          <w:sz w:val="24"/>
          <w:szCs w:val="24"/>
        </w:rPr>
        <w:t>kontroli w zakresie zgodności realizowanych przez Ś.B.G. prac         zgodnie z porozumieniem, o którym mowa w § 2 ust. 1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a prac będących przedmiotem umowy zgodnie z harmonogramem prac scaleniowych określonych w § 3 ust. 2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poprawności i jakości wykonywanych prac na każdym etapie operacji   w zakresie zgodności z obowiązującymi przepisami prawa, normami technicznymi, standardami oraz uznanymi zasadami techniki i sztuki geodezyjnej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wad i usterek, opisania ich w Dzienniku Robót            z podaniem zaleceń ich usunięcia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nad usunięciem nieprawidłowości oraz potwierdzenia faktycznie wykonanych prac odpowiednim wpisem w Dzienniku Robót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wania w Dzienniku Robót wszelkich poleceń wydawanych Ś.B.G. Dopuszcza się wykorzystanie poczty elektronicznej do bieżącej współpracy          z Ś.B.G. pod warunkiem dołączenia wydrukowanej korespondencji do Dziennika Robót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ia Zamawiającemu comiesięcznego pisemnego raportu z postępu wykonywanych prac scaleniowych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go poinformowania Zamawiającego o opóźnieniach mogących mieć wpływ na termin zakończenia prac poszczególnych etapów lub innych okolicznościach mogących mieć wpływ na realizację operacji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czenia w zebraniach zwoływanych przez Zamawiającego bądź Ś.B.G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pisemnej zgody Zamawiającego, Wykonawca nie może powierzyć wykonania  zamówienia innym podmioto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ykonawca odpowiednio wcześnie przed terminem ukończenia poszczególnych etapów, będzie otrzymywał od Ś.B.G. materiały do ocen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 każdego etapu niezwłocznie sporządzi protokół odbioru, potwierdzający zakres i prawidłowość wykonanych prac, termin wykonania oraz kompletność przekazywanych materiał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sterek wykazanych w protokole, Wykonawca zobowiązuje się do wykonania ponownej kontroli przekazanych materiałów po ich poprawieniu przez Ś.B.G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niosku o przyjęcie dokumentacji poszczególnych etapów do Powiatowego Ośrodka Dokumentacji Geodezyjnej i Kartograficznej, zostaną dołączone kopie protokołów odbioru sporządzon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Wykonawcę zgodnie z § 2 ust. 7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z Zamawiającego, po komisyjnym odbiorze, zgodnie z art. 12b ustawy z dnia 17 maja 1989 roku „ </w:t>
      </w:r>
      <w:r>
        <w:rPr>
          <w:rFonts w:cs="Times New Roman" w:ascii="Times New Roman" w:hAnsi="Times New Roman"/>
          <w:i/>
          <w:iCs/>
          <w:sz w:val="24"/>
          <w:szCs w:val="24"/>
        </w:rPr>
        <w:t>Prawo geodezyjne i kartograficzne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</w:rPr>
        <w:t>(t.j. Dz. U. z 2017r., poz. 2101)</w:t>
      </w:r>
      <w:r>
        <w:rPr>
          <w:rFonts w:cs="Times New Roman" w:ascii="Times New Roman" w:hAnsi="Times New Roman"/>
          <w:sz w:val="24"/>
          <w:szCs w:val="24"/>
        </w:rPr>
        <w:t>, §6 ust. pkt. 1, 2, §13 Rozporządzenia Ministra Administracji i Cyfryzacji z dnia 5 września 2013 r. w sprawie organizacji i trybu prowadzenia państwowego zasobu geodezyjnego i kartograficznego (Dz. U. z 2013 r., poz. 1183)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terminowego, starannego i profesjonalnego działania oraz do realizacji projektu zgodnie z przepisami prawa polskiego, wspólnotowego, obowiązującymi wytycznymi dotyczącymi realizacji projektu, normami technicznymi, standardami oraz uznanymi zasadami techniki i sztuki geodezyjnej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y zakres prac obejmującego obowiązki inspektora nadzoru geodezyjnego oraz wymagania techniczne, dotyczące przedmiotu zamówienia wynikają z zapisów ustawy z dnia 26 marca 1982r. </w:t>
      </w:r>
      <w:r>
        <w:rPr>
          <w:rFonts w:cs="Times New Roman" w:ascii="Times New Roman" w:hAnsi="Times New Roman"/>
          <w:i/>
          <w:iCs/>
          <w:sz w:val="24"/>
          <w:szCs w:val="24"/>
        </w:rPr>
        <w:t>o scalaniu i wymianie gruntów</w:t>
      </w:r>
      <w:r>
        <w:rPr>
          <w:rFonts w:cs="Times New Roman" w:ascii="Times New Roman" w:hAnsi="Times New Roman"/>
          <w:sz w:val="24"/>
          <w:szCs w:val="24"/>
        </w:rPr>
        <w:t xml:space="preserve"> (t.j. Dz. U. z 2014r. poz. 700 z późn. zm.), instrukcji Nr 1 Ministra Rolnictwa i Gospodarki Żywnościowej o scalaniu i wymianie gruntów z dnia 24 marca 1982 r. oraz rozporządzenia Ministra Rozwoju Regionalnego i Budownictwa z dnia 29 marca 2001 roku w sprawie ewidencji gruntów i budynków (t.j. Dz. U. z 2016 r., poz. 1034 z późn. zm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ołany przez zamawiającego inspektor nadzoru geodezyjnego a w szczegól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uje kontrolę w zakresie zgodności realizowanych prac z Porozumieniem;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dza jakość wykonywanych prac na każdym etapi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uje nadzór nad usunięciem wad i usterek przez Ś.B.G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a faktycznie wykonane prace odpowiednim wpisem w Dzienniku Robó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uro odpowiednio wcześnie będzie przekazywało materiały z poszczególnych etapów Zamawiającemu, który udostępni je powołanemu przez siebie inspektorowi nadzoru geodezyjnego do oceny. Z jakości i zgodności z Porozumieniem  wykonanych prac inspektor sporządzi protokó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zostaje zawarta na czas określony, od dnia jej podpisania do dnia zakończenia prac geodezyjnych w ramach operacji określonej w §1, nie później jednak niż do dnia 31.12.2020 roku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y harmonogram prac określa porozumienie, o którym mowa § 2 ust. 1 niniejszej umowy i obejmuje następujące zakresy czynności:</w:t>
      </w:r>
    </w:p>
    <w:p>
      <w:pPr>
        <w:pStyle w:val="Normal"/>
        <w:spacing w:lineRule="auto" w:line="240" w:before="0" w:after="0"/>
        <w:ind w:left="709" w:hanging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I etap - wykonany do dnia 31 marca 2018r. - nie objęty niniejszą umową;</w:t>
      </w:r>
    </w:p>
    <w:p>
      <w:pPr>
        <w:pStyle w:val="Normal"/>
        <w:spacing w:lineRule="auto" w:line="240" w:before="0" w:after="0"/>
        <w:ind w:left="709" w:hanging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II etap - analiza i ocena materiałów geodezyjno – kartograficznych; pomiar ogólny; badanie ksiąg wieczystych - do dnia 31 marca 2018r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Zamawiający zastrzega, że odbiór tego etapu może nastąpić niezwłocznie po tej dacie, jednakże nie później niż w ciągu 7 dni po podpisaniu umowy z Wykonawcą);</w:t>
      </w:r>
    </w:p>
    <w:p>
      <w:pPr>
        <w:pStyle w:val="Normal"/>
        <w:spacing w:lineRule="auto" w:line="240" w:before="0" w:after="0"/>
        <w:ind w:left="709" w:hanging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>III etap - sporządzenie ogólnego projektu scalenia; wykonanie szacunku porównawczego gruntów i okazanie go uczestnikom scalenia; obliczenie wartości gruntów i sporządzenie rejestru szacunku porównawczego gruntów przed scaleniem; zapoznanie uczestników scalenia z wartością szacunkową ich gruntów oraz zebranie życzeń -do dnia 31 maja 2019r.,</w:t>
      </w:r>
    </w:p>
    <w:p>
      <w:pPr>
        <w:pStyle w:val="Normal"/>
        <w:spacing w:lineRule="auto" w:line="240" w:before="0" w:after="0"/>
        <w:ind w:left="709" w:hanging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</w:t>
        <w:tab/>
        <w:t>IV etap – opracowanie wstępnego  projektu szczegółowego (tzw. „ustawka”); projekt szczegółowy - opracowanie projektu rozmieszczenia nowych działek dla poszczególnych uczestników scalenia; wyznaczenie, okazanie projektu i stabilizacja granic ewidencyjnych; rozpatrzenie zastrzeżeń do projektu scalenia– do dnia 15 października 2019r.;</w:t>
      </w:r>
    </w:p>
    <w:p>
      <w:pPr>
        <w:pStyle w:val="Normal"/>
        <w:spacing w:lineRule="auto" w:line="240" w:before="0" w:after="0"/>
        <w:ind w:left="709" w:hanging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V etap - założenie ewidencji gruntów i budynków według nowego stanu; opracowanie dokumentacji geodezyjnej niezbędnej do założenia ksiąg wieczystych - do dnia  31 lipca 2020r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</w:t>
      </w:r>
      <w:r>
        <w:rPr>
          <w:rFonts w:cs="Times New Roman" w:ascii="Times New Roman" w:hAnsi="Times New Roman"/>
          <w:b/>
          <w:sz w:val="24"/>
          <w:szCs w:val="24"/>
        </w:rPr>
        <w:t>zmiany</w:t>
      </w:r>
      <w:r>
        <w:rPr>
          <w:rFonts w:cs="Times New Roman" w:ascii="Times New Roman" w:hAnsi="Times New Roman"/>
          <w:sz w:val="24"/>
          <w:szCs w:val="24"/>
        </w:rPr>
        <w:t xml:space="preserve"> szczegółowego harmonogramu prac w zakresie terminów wykonania, określonych w porozumieniu, o którym mowa w § 2 ust. 1 niniejszej umowy, dokonuje się analogicznej zmiany terminów wykonania poszczególnych etapów przez wykonawcę, ustalonych w ust. 2. Zmiany dokonuje się w formie pisemnego aneksu do umowy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ce będące przedmiotem niniejszej umowy będą finansowane w ramach poddziałania </w:t>
      </w:r>
      <w:r>
        <w:rPr>
          <w:rFonts w:cs="Times New Roman" w:ascii="Times New Roman" w:hAnsi="Times New Roman"/>
          <w:i/>
          <w:sz w:val="24"/>
          <w:szCs w:val="24"/>
        </w:rPr>
        <w:t>„Wsparcie na inwestycje związane z rozwojem, modernizacją i dostosowywaniem rolnictwa i leśnictwa”</w:t>
      </w:r>
      <w:r>
        <w:rPr>
          <w:rFonts w:cs="Times New Roman" w:ascii="Times New Roman" w:hAnsi="Times New Roman"/>
          <w:sz w:val="24"/>
          <w:szCs w:val="24"/>
        </w:rPr>
        <w:t xml:space="preserve"> – Scalenie gruntów, w ramach Programu Rozwoju Obszarów Wiejskich na lata 2014-2020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y przedmiot umowy Wykonawca otrzyma wynagrodzenie w kwocie łącznej za kontrolę wszystkich etapów projektu scalenia ………….. brutto (………………… netto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będzie wypłacone po kontroli każdego etapu, tj.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etap     - nie objęty niniejszą umową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etap   - …………. zł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etap  - …………. zł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etap  - …………. zł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etap   - …………. zł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ci następować będą na podstawie rachunków/faktur wystawianych przez Wykonawcę po przyjęciu dokumentacji poszczególnych etapów do zasobu Powiatowego Ośrodka Dokumentacji Geodezyjnej i Kartograficznej.</w:t>
      </w:r>
    </w:p>
    <w:p>
      <w:pPr>
        <w:pStyle w:val="Defaul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hunki/faktury wystawiane będą na: Powiat Jędrzejowski, ul. 11 Listopada 83, 28-300 Jędrzejów, NIP 656 225 18 51 jako nabywcę; a Powiat Jędrzejowski – Starostwo Powiatowe w Jędrzejowie jako odbiorcę.</w:t>
      </w:r>
    </w:p>
    <w:p>
      <w:pPr>
        <w:pStyle w:val="Defaul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one rachunki/faktury będą stanowiły podstawę wystąpienia do Wojewody Świętokrzyskiego o przyznanie środków w ramach finansowania wyprzedzającego.</w:t>
      </w:r>
    </w:p>
    <w:p>
      <w:pPr>
        <w:pStyle w:val="Default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Zamawiający dokonywać będzie płatności przelewem na rachunek bankowy Wykonawcy, wskazany  na rachunku/fakturze, w terminie nie dłuższym niż 30 dni od dnia doręczenia rachunku/faktury, jednak nie wcześniej niż po otrzymaniu środków w ramach finansowania wyprzedz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zapłacić Zamawiającemu karę umowną w wysokości 10% ceny umownej poszczególnych etapów, w przypadku odstąpienia od umowy lub rozwiązania umowy z powodu okoliczności, za które odpowiada Wykonawca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zapłacić Wykonawcy karę umowną w wysokości 10% ceny umownej poszczególnych etapów w przypadku odstąpienia od umowy z powodu okoliczności, za które odpowiada Zamawiając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łacić Zamawiającemu karę umowną w wysokości 1% ceny umownej poszczególnych etapów określonych w §3 ust.2, za każdy dzień opóźnienia w wykonaniu roboty, wynikający z harmonogramu prac scaleniowych lub opóźnienia w wykonaniu napraw wynikających z realizacji rękojmi. Opóźnienie w wykonaniu poszczególnych etapów prac przekraczające 14 dni będzie upoważniało Zamawiającego do odstąpienia od umowy z konsekwencją, o której mowa w ust. 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kary umownej określona zostanie w protokole, sporządzonym przez Zamawiającego, o którym mowa w §2 ust. 9 pkt. b, i stanowić będzie podstawę do pomniejszenia należnego wynagrodzenia Wykonawc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nie kary umownej nie wyłącza uprawnienia Wykonawcy do dochodzenia odszkodowania na ogólnych zasadach, w wysokości przewyższającej karę umown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rażącego naruszenia przez jedną ze stron postanowień Umowy lub nienależytego wykonania obowiązków, druga strona ma prawo rozwiązać Umowę bez zachowania terminu wypowiedzenia przez oświadczenie złożone na piśmie, z konsekwencją o której mowa w §5 ust.1 i 2 oraz 3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ona kara umowna nie wyłącza możliwości dochodzenia odszkodowania na zasadach ogólnych, przewyższającego zastrzeżoną karę umown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może powierzyć wykonanie części zamówie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zmiana albo rezygnacja z podwykonawcy dotyczy podmiotu, na którego zasoby Wykonawca powoływał się, na zasadach określonych w art. 22a ust. 1 Pzp, w celu wykazania spełniania warunków udziału w postępowaniu, Wykonawca jest obowiązany wykazać Zamawiającemu, iż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powierzenie podwykonawcy wykonania części zamówienia następuje w trakcie jego realizacji, wykonawca na żądanie zamawiającego przedstawia oświadczenie, o którym mowa w art. 25a ust. 1 Pzp dotyczące tego pod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zamawiający stwierdzi, że wobec danego podwykonawcy zachodzą podstawy wykluczenia, wykonawca obowiązany jest zastąpić tego podwykonawcę lub zrezygnować z powierzenia wykonania części zamówienia pod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ytuacji wykonywania usługi przez podwykonawcę, do każdej faktury wystawionej przez Wykonawcę muszą być dołączone potwierdzenia dokonania płatności na rzecz podwykonawcy, że ich należności od Wykonawcy zostały w całości zapłacone. W przypadku braku takiego potwierdzenia Zamawiający ma prawo wstrzymać wypłatę należności z faktury w części dotyczącej wynagrodzenia za prace realizowane przy udziale podwykonawcy, która zostanie zapłacona po uzupełnieniu brakujących potwierdzeń zapłat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</w:t>
        <w:tab/>
        <w:t xml:space="preserve">Strony zobowiązują się dokonać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mian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sokości wynagrodzenia należnego Wykonawcy, o którym mowa w ust. 1 umowy, w formie pisemnego aneksu, każdorazowo w przypadku wystąpienia jednej z następujących okoliczności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zmiany stawki podatku od towarów i usług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zmiany wysokości minimalnego wynagrodzenia ustalonego na podstawie przepisów o minimalnym wynagrodzeniu za pracę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) zmiany zasad podlegania ubezpieczeniom społecznym lub ubezpieczeniu zdrowotnemu lub wysokości stawki składki na ubezpieczenia społeczne lub zdrowotne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na zasadach i w sposób określony w ust. 2 - 12, jeżeli zmiany te będą miały wpływ na koszty wykonania umowy przez Wykonawcę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</w:t>
        <w:tab/>
        <w:t xml:space="preserve">Zmiana wysokości wynagrodzenia należnego Wykonawcy w przypadku zaistnienia przesłanki, o której mowa w ust. 1 ppkt 1)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</w:t>
        <w:tab/>
        <w:t xml:space="preserve">W przypadku zmiany, o której mowa w ust. 1 ppkt 1), wartość wynagrodzenia netto nie zmieni się, a wartość wynagrodzenia brutto zostanie wyliczona na podstawie nowych przepisów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</w:t>
        <w:tab/>
        <w:t xml:space="preserve">Zmiana wysokości wynagrodzenia w przypadku zaistnienia przesłanki, o której mowa w ust. 1 ppkt 2) lub 3)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W przypadku zmiany, o której mowa w ust. 1 ppkt 2), wynagrodzenie Wykonawcy ulegnie zmianie o kwotę odpowiadającą wzrostowi kosztu Wykonawcy w związku ze zwiększeniem wysokości wynagrodzeń Pracowników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, o których mowa w zdaniu poprzedzającym, odpowiadającej zakresowi, w jakim wykonują oni prace bezpośrednio związane z realizacją przedmiotu umow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W przypadku zmiany, o której mowa w ust. 1 ppkt 3), wynagrodzenie Wykonawcy ulegnie zmianie o kwotę odpowiadającą zmianie kosztu Wykonawcy ponoszonego w związku z wypłatą wynagrodzenia Pracownikom. Kwota odpowiadająca zmianie kosztu Wykonawcy będzie odnosić się wyłącznie do części wynagrodzenia Pracowników, o których mowa w zdaniu poprzedzającym, odpowiadającej zakresowi, w jakim wykonują oni prace bezpośrednio związane z realizacją przedmiotu umow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7. W celu zawarcia aneksu, o którym mowa w ust.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. W przypadku zmian, o których mowa w ust. 1 ppkt 2) lub ppkt 3), jeżeli z wnioskiem występuje Wykonawca, jest on zobowiązany dołączyć do wniosku dokumenty, z których będzie wynikać, w jakim zakresie zmiany te mają wpływ na koszty wykonania umowy, w szczególności: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pisemne zestawienie wynagrodzeń (zarówno przed jak i po zmianie) Pracowników, wraz z określeniem zakresu (części etatu), w jakim wykonują oni prace bezpośrednio związane z realizacją przedmiotu umowy oraz części wynagrodzenia odpowiadającej temu zakresowi - w przypadku zmiany, o której mowa w ust.1 ppkt 2), lub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pisemne zestawienie wynagrodzeń (zarówno przed jak i po zmianie) Pracowników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1 ppkt 3)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. W przypadku zmiany, o której mowa w ust. 1 ppkt 3)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8 ppkt 2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0. 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1. W przypadku otrzymania przez Stronę informacji o niezatwierdzeniu wniosku lub częściowym zatwierdzeniu wniosku, Strona ta może ponownie wystąpić z wnioskiem, o którym mowa w ust. 7. W takim przypadku przepisy ust. 8 - 10 oraz 12 stosuje się odpowiednio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2. Zawarcie aneksu nastąpi nie później niż w terminie 30 dni od dnia zatwierdzenia wniosku o dokonanie zmiany wysokości wynagrodzenia należnego Wykonawc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3. Wykonawca bez pisemnej zgody Zamawiającego nie może przenieść wierzytelności wynikających z tej umowy na osobę trzecią oraz dokonywać potrąceń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ygasa z chwilą realizacji całości zadań, o których mowa w §2 umowy i ostatecznego rozliczenia ich wykon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określone umową, objęte będą rękojmią, przez okres 3 lat od odebrania całości pr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przez Zamawiającego wad i usterek w wykonanym przedmiocie zamówienia w okresie objętym 3-letnią rękojmią Wykonawca zobowiązuje się do powtórnej kontroli technicznej tej części opracow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mogące wyniknąć w trakcie realizacji niniejszej umowy będzie rozstrzygał sąd powszechny właściwy dla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: </w:t>
        <w:tab/>
        <w:tab/>
        <w:tab/>
        <w:tab/>
        <w:tab/>
        <w:tab/>
        <w:t xml:space="preserve">       ZAMAWIAJĄ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P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900" w:hanging="9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Pl;Arial" w:hAnsi="UniversPl;Arial" w:eastAsia="Times New Roman" w:cs="UniversP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26:00Z</dcterms:created>
  <dc:creator>LukaszS</dc:creator>
  <dc:description/>
  <cp:keywords/>
  <dc:language>en-US</dc:language>
  <cp:lastModifiedBy>Justyna Młyńczak</cp:lastModifiedBy>
  <cp:lastPrinted>2018-03-20T12:13:00Z</cp:lastPrinted>
  <dcterms:modified xsi:type="dcterms:W3CDTF">2018-03-20T11:13:00Z</dcterms:modified>
  <cp:revision>16</cp:revision>
  <dc:subject/>
  <dc:title/>
</cp:coreProperties>
</file>